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1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Порядке предоставления путевок (направлений) 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тдыха детей и их оздоровления для детей, находящихся в 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14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реализации государственной программы Удмуртской Республики «Развитие образования», утвержденной постановлением Правительства Удмуртской Республики от 4 сентября 2013 года № 391, п р и к а з ы в а 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14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 xml:space="preserve">Утвердить прилагаемый </w:t>
      </w:r>
      <w:hyperlink w:anchor="Par3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доставления путевок (направлений) в организации отдыха детей и их оздоровления для детей, находящихся в трудной жизненной ситу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14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Признать утратившим силу приказ Министерства социальной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мейной и демографической политики Удмуртской Республики от 17 апреля 2019 года № 81 «О Порядке предоставления путевок в организации отдыха детей и их оздоровления для детей, находящихся в трудной жизненной ситуации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ind w:right="-14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</w:t>
        <w:tab/>
        <w:t xml:space="preserve">Настоящий приказ вступает в сил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1 ноября 2021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4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Т.Ю. Чурак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0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09:00Z</dcterms:created>
  <dc:creator>user</dc:creator>
  <dc:description/>
  <cp:keywords/>
  <dc:language>en-US</dc:language>
  <cp:lastModifiedBy>Мисак Ирина Владимировна</cp:lastModifiedBy>
  <cp:lastPrinted>2021-10-22T09:11:00Z</cp:lastPrinted>
  <dcterms:modified xsi:type="dcterms:W3CDTF">2021-10-22T05:27:00Z</dcterms:modified>
  <cp:revision>10</cp:revision>
  <dc:subject/>
  <dc:title/>
</cp:coreProperties>
</file>