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социальной политики и труда Удмуртской Республики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 ________ 2021 года № ___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6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путевок (направлений) в организации отдыха детей и их оздоровления для детей, находящихся в трудной жизненной ситу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/>
        <w:t>.</w:t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орядок устанавливает правила и условия предоставления казенным учреждением Удмуртской Республики «Республиканский центр социальных выплат» (далее – Республиканский центр социальных выплат) путевок (направлений) и филиалами Республиканского центра социальных выплат (далее – Филиал) в организации отдыха детей и их оздоровления (далее – путевки (направления) для проживающих на территории Удмуртской Республики детей в возрасте от 6 лет 6 месяцев до 16 лет, находящихся в трудной жизненной ситуаци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 Федерального закона от 24 июля 1998 года </w:t>
        <w:br/>
        <w:t xml:space="preserve">№ 124-ФЗ «Об основных гарантиях прав ребенка в Российской Федерации» под детьми, находящимися в трудной жизненной ситуации, понимаю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и-сироты; дети, оставшиеся без попечения родителей; дети-инвалиды; дети с ограниченными возможностями здоровья, то есть имеющие недостатки в физическом и (или) психическом развитии; дети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ертвы вооруженных и межнациональных конфликтов, экологических и техногенных катастроф, стихийных бедствий; дети из семей беженцев и вынужденных переселенцев; дети, оказавшиеся в экстремальных условиях; дети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жертвы насилия; дети, отбывающие наказание в виде лишения свободы в воспитательных колониях; дети, находящиеся в образовательных организациях для обучающихся с девиантным (общественно опасным) поведением, нуждающихся в особых условиях воспитания, обучения и требующих специального педагогического подхода (специальных учебно-воспитательных учреждениях открытого и закрытого типа); дети, проживающие в малоимущих семьях; дети с отклонениями в поведении;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 </w:t>
      </w:r>
      <w:r>
        <w:rPr>
          <w:rFonts w:cs="Times New Roman" w:ascii="Times New Roman" w:hAnsi="Times New Roman"/>
          <w:sz w:val="28"/>
          <w:szCs w:val="28"/>
        </w:rPr>
        <w:t>(далее – дети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20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утевки (направления) предоставляются при отсутствии у ребенка противопоказаний в соответствии с пунктами 2, 3 Порядка оказания медицинской помощи несовершеннолетним в период оздоровления и организованного отдыха, утвержденного приказом Министерства здравоохранения Российской Федерации от 13 июня 2018 года № 327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Право на получение путевок (направлений) имею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дин из родителей (одинокий родитель) или иной законный представитель (далее – заявитель) на каждого рожденного, усыновленного или взятого под опеку совместно проживающего с ним ребенка, находящегося в трудной жизненной ситу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юридические лица, зарегистрированные на территории Удмуртской Республики, осуществляющие работу с семьями и детьми, находящимися в трудной жизненной ситуации, в том числе организации социального обслуживания Удмуртской Республики (далее – юридическое лицо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Для получения путевки (направления) заявитель (его представитель) представляет в Филиал по месту жительства или месту пребывания следующие докумен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заявление по форме согласно приложению 1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копию документа, удостоверяющего личность заявител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копии документа, удостоверяющего личность представителя заявителя, и документа, подтверждающего полномочия представителя заявителя (в случае подачи заявления представителем заявителя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пию свидетельства о рождении (усыновлении) ребенк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копию решения органа опеки и попечительства об установлении опеки (попечительства) (в случае подачи заявления опекуном (попечителем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  <w:tab/>
        <w:t>копию документа, подтверждающего нахождение ребенка в трудной жизненной ситу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ю удостоверения многодетной семьи, </w:t>
      </w:r>
      <w:r>
        <w:rPr>
          <w:rFonts w:cs="Times New Roman" w:ascii="Times New Roman" w:hAnsi="Times New Roman"/>
          <w:sz w:val="28"/>
          <w:szCs w:val="28"/>
          <w:lang w:eastAsia="ar-SA"/>
        </w:rPr>
        <w:t>выдаваемого многодетной семье, имеющей среднедушевой доход, не превышающий величину прожиточного минимума на душу населения в Удмуртской Республик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справки, подтверждающей факт признания ребенка инвалидом, выданной федеральным государственным учреждением медико-социальной экспертизы (для детей-инвалид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заключения психолого-медико-педагогической комиссии (для детей с ограниченными возможностями здоровь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справки о пожаре или ином стихийном бедствии (для детей – жертв стихийных бедств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окументы, подтверждающие нахождение ребенка в трудной жизненной ситуации, в соответствии с законодательств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Копии документов, не заверенные нотариально, должны быть представлены с предъявлением оригинала. Копии документов, представленные с предъявлением оригинала, сличаются, заверяются должностным лицом Филиала, осуществляющим прием документов, после чего оригинал возвращается заявителю (его представителю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ителем (его представителем) оригинала документа без представления его копии должностное лицо Филиала, осуществляющее прием документов, изготавливает и заверяет копию документа, после чего возвращает оригинал заявителю (его представителю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длежат приему документы, имеющие подчистки, приписки, зачеркнутые слова и иные неоговоренные исправления, а также документы, исполненные карандашом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Документы, необходимые для получения путевки (направления), могут быть направлены по почте. В этом случае направляются копии документов, верность которых засвидетельствована нотариально, подлинники документов не направляютс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В случае если представленные заявителем (его представителем) документы не соответствуют требованиям пунктов 4 – 6 настоящего Порядка, должностное лицо Филиала, осуществляющее прием документов, отказывает в их приеме и возвращает документы заявителю (его представителю) с разъяснением причины отказа и предложениями по ее устранению. По требованию заявителя (его представителя) отказ в приеме документов оформляется в письменной форме и направляется заявителю (его представителю) в течение 3 рабочих дней со дня их представ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оступивших по почте, оформляется в письменной форме и направляется заявителю (его представителю) по почте в течение 3 рабочих дней со дня поступления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 xml:space="preserve">В случае если документы, представленные заявителем (его представителем), соответствуют требованиям, предусмотренным </w:t>
        <w:br/>
        <w:t>пунктами 4 – 6 настоящего Порядка, должностное лицо Филиала, осуществляющее прием документов, регистрирует заявление в день его поступления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В случае если заявителем (его представителем) не представлены документы, подтверждающие нахождение ребенка в трудной жизненной ситуации, Филиал в течение 5 рабочих дней со дня регистрации заявления проводит обследование условий проживания ребенка, по результатам которого составляет акт социально-бытового обследования (далее – акт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  <w:tab/>
        <w:t>Решение о предоставлении путевки (направления) либо об отказе в предоставлении путевки (направления) принимается Филиалом в течение 5 рабочих дней со дня регистрации заявления, а в случае составления акта – в течение 10 рабочих дней со дня регистрации заявления, и оформляется в письменном виде путем наложения резолюции на заявлен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  <w:tab/>
        <w:t>Основаниями для отказа в предоставлении путевки (направления) заявителю (его представителю) являют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отсутствие у заявителя права на получение путевки (направления) в соответствии с настоящим Порядком, в том числе несоблюдение условий, предусмотренных пунктом 2 настоящего Порядк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представление заявителем (его представителем) недостоверных сведе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  <w:tab/>
        <w:t>О принятом решении Филиал в течение 3 рабочих дней извещает заявителя (его представи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Филиалом решения об отказе в предоставлении путевки (направления), извещение оформляется в письменной форме с указанием причин отказа вынесенного реш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  <w:tab/>
        <w:t>Дети, в отношении которых принято решение о предоставлении путевки (направления), ставятся на уч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Основанием для снятия с учета детей, в отношении которых было принято решение о предоставлении путевки (направления), являет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несоответствие требованиям, предусмотренным пунктом 1 настоящего Порядк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второй отказ заявителя (его представителя) от предлагаемой путевки (направления) в течение календарного г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 xml:space="preserve">Путевки (направления) предоставляются в порядке очередности по дате регистрации заявления. Очередность поданных заявлений сохраняется на следующий календарный год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  <w:tab/>
        <w:t>На одного ребенка путевка (направление) предоставляется не более двух раз в течение календарного года (один раз в период летних каникул и один раз в период весенних или осенне-зимних каникул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ям, имеющим право на получение путевок по нескольким основаниям, путевка (направление) предоставляется по одному из основа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  <w:tab/>
        <w:t>В случае если заявитель (его представитель) однократно отказался от путевки (направления), его очередность сохраняется, указанный заявитель (его представитель) имеет право на получение путевки (направления) в соответствии с настоящим Порядк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  <w:tab/>
        <w:t>Для получения путевок (направлений) юридическое лицо не позднее чем за два месяца до желаемого срока заезда направляет в Республиканский центр социальных выплат заявку о предоставлении путевок (направлений) (далее – Заявка), в которой указывают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количество необходимых путевок (направлений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приоритетные сроки заездов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>К Заявке юридическим лицом (за исключением организации социального обслуживания Удмуртской Республики) прилагается следующий пакет документ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документ, удостоверяющий личность представителя юридического лица, и документ, подтверждающий его полномочия на обращение с Заявко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копию учредительных документ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копию выписки из Единого государственного реестра юридических лиц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должны быть заверены уполномоченным сотрудником юридического лица в установленном порядк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  <w:tab/>
        <w:t xml:space="preserve">Решение о предоставлении путевок (направлений) либо об отказе в предоставлении путевок (направлений) юридическому лицу принимается руководителем Республиканского центра социальных выплат в течение 15 рабочих дней со дня регистрации Заявки и оформляется в письменном виде путем наложения резолюции на заявк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инятом решении Республиканский центр социальных выплат в течение 3 рабочих дней в письменной форме извещает юридическое лиц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Республиканским центром социальных выплат решения об отказе в предоставлении путевки (направления) в извещении указываются причины отказа и порядок их устран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</w:t>
        <w:tab/>
        <w:t>Основаниями для отказа в предоставлении путевок (направлений) юридическому лицу являют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тсутствие у Республиканского центра социальных выплат путевок (направлений) на указанный в заявке период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представление юридическим лицом недостоверных сведе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</w:t>
        <w:tab/>
        <w:t>В случае принятия решения о предоставлении путевок (направлений) одновременно с уведомлением юридическому лицу направляются два экземпляра проекта договора (соглашения) о передаче путевок (направлений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</w:t>
        <w:tab/>
        <w:t>Путевки (направления) юридическим лицам предоставляются в порядке очередности по дате регистрации заяв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</w:t>
        <w:tab/>
        <w:t>После подписания юридическим лицом договора (соглашения) о передаче путевок (направлений) один экземпляр договора (соглашения) возвращается в Республиканский центр социальных выпла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</w:t>
        <w:tab/>
        <w:t>В срок не позднее чем за 15 дней до заезда в организацию отдыха детей и их оздоровления юридическое лицо направляет Республиканский центр социальных выплат список детей, находящихся в трудной жизненной ситуации, направляемых на отдых с указанием фамилии, имени, отчества (при наличии), даты рождения, адреса регистрации по месту жительства либо по месту пребывания и категории детей (далее – Список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  <w:tab/>
        <w:t>Республиканский центр социальных выплат в течение 3 рабочих дней со дня получения Списка осуществляет проверку получения детьми, указанными в Списке, путевок (направлений) в текущем год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у ребенка права на предоставление путевки (направления), юридическое лицо производит замену указанных дет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  <w:tab/>
        <w:t>Документы, представленные заявителем (его представителем) для получения путевок (направлений), подлежат формированию в отдельное номенклатурное дело, которое хранится в Филиале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</w:t>
        <w:tab/>
        <w:t>Документы, представленные юридическими лицами, хранятся в Республиканском центре социальных выпла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</w:t>
        <w:tab/>
        <w:t xml:space="preserve">Ответственность за формирование списков детей и их фактический заезд в организацию отдыха детей их оздоровления возлагается на руководителя Республиканского центра социальных выплат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Филиалы в ежемесячном режиме до 25 числа предоставляют отчет по форме согласно приложению 2 (далее – Отчет) в Республиканский центр социальных выпла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</w:t>
        <w:tab/>
        <w:t xml:space="preserve">Республиканский центр социальных выплат ежемесячно до </w:t>
        <w:br/>
        <w:t>27 числа представляет сводный Отчет в Министерство социальной политики и труда Удмуртской Республи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077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21:00Z</dcterms:created>
  <dc:creator>user</dc:creator>
  <dc:description/>
  <cp:keywords/>
  <dc:language>en-US</dc:language>
  <cp:lastModifiedBy>Мисак Ирина Владимировна</cp:lastModifiedBy>
  <cp:lastPrinted>2021-10-22T09:10:00Z</cp:lastPrinted>
  <dcterms:modified xsi:type="dcterms:W3CDTF">2021-10-22T05:11:00Z</dcterms:modified>
  <cp:revision>10</cp:revision>
  <dc:subject/>
  <dc:title/>
</cp:coreProperties>
</file>