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оект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УДМУРТСКОЙ РЕСПУБЛ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екте закона Удмуртской Республики «О внесении изменений 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кон Удмуртской Республики «О государственных наградах Удмуртской Республики и почётных званиях Удмуртской Республик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орядке законодательной инициативы в Государственный Совет Удмуртской Республики прилагаемый проект закона</w:t>
      </w:r>
      <w:r>
        <w:rPr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муртской Республики «О внесении изменений в Закон Удмуртской Республики «О государственных наградах Удмуртской Республики и почётных званиях Удмуртской Республики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инистру социальной политики и труда Удмуртской Республики представить проект закона Удмуртской Республики, указанный в пункте 1 настоящего распоряжения, при его рассмотрении Государственным Советом Удмуртской Республики.  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Глава</w:t>
      </w:r>
    </w:p>
    <w:p>
      <w:pPr>
        <w:pStyle w:val="TextBodyIndent"/>
        <w:tabs>
          <w:tab w:val="clear" w:pos="708"/>
          <w:tab w:val="left" w:pos="7938" w:leader="none"/>
        </w:tabs>
        <w:jc w:val="both"/>
        <w:rPr/>
      </w:pPr>
      <w:r>
        <w:rPr>
          <w:b/>
          <w:sz w:val="28"/>
        </w:rPr>
        <w:t>Удмуртской Республики                                                                   А.В. Бречалов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г. Ижевск</w:t>
      </w:r>
    </w:p>
    <w:p>
      <w:pPr>
        <w:pStyle w:val="TextBodyIndent"/>
        <w:jc w:val="both"/>
        <w:rPr/>
      </w:pPr>
      <w:r>
        <w:rPr>
          <w:sz w:val="28"/>
        </w:rPr>
        <w:t>«__» _______ 2022 года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____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роект вносит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министр социальной политики</w:t>
      </w:r>
    </w:p>
    <w:p>
      <w:pPr>
        <w:pStyle w:val="TextBodyIndent"/>
        <w:tabs>
          <w:tab w:val="clear" w:pos="708"/>
          <w:tab w:val="left" w:pos="7797" w:leader="none"/>
        </w:tabs>
        <w:jc w:val="both"/>
        <w:rPr/>
      </w:pPr>
      <w:r>
        <w:rPr>
          <w:sz w:val="28"/>
        </w:rPr>
        <w:t>и труда Удмуртской Республики</w:t>
        <w:tab/>
        <w:t xml:space="preserve">  О.В. Лубнина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both"/>
        <w:rPr>
          <w:sz w:val="20"/>
        </w:rPr>
      </w:pPr>
      <w:r>
        <w:rPr>
          <w:sz w:val="20"/>
        </w:rPr>
        <w:t xml:space="preserve">Разослать: Государственный Совет УР, Управление Министерства юстиции РФ по УР, Минсоцполитики УР, Минфин УР, СПС, </w:t>
      </w:r>
      <w:r>
        <w:rPr>
          <w:sz w:val="20"/>
          <w:lang w:val="en-US"/>
        </w:rPr>
        <w:t>Web</w:t>
      </w:r>
      <w:r>
        <w:rPr>
          <w:sz w:val="20"/>
        </w:rPr>
        <w:t>-сайт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распоряжению Главы 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муртской Республики 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т «___»_______ 2022 года № 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РЕСПУБЛ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Удмуртской Республики</w:t>
      </w:r>
    </w:p>
    <w:p>
      <w:pPr>
        <w:pStyle w:val="Style2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государственных наградах Удмуртской Республики и почётных званиях Удмуртской Республик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Государственным Совет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муртской Республики                                               «___»___________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в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иложение № 2 к Закону Удмуртской Республики от 3 мая 2001 года № 22-РЗ «О государственных наградах Удмуртской Республики и почётных званиях Удмуртской Республики» (Известия Удмуртской Республики, 2001, 4 мая; 2003, 25 ноября; 2008, 25 июля, 17 октября; Официальный сайт Главы Удмуртской Республики и Правительства Удмуртской Республики (www.udmurt.ru), 2015, 2 июля, № 02020720151357) следующие изменен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абзац тринадцатый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 xml:space="preserve">«пожизненное ежемесячное вознаграждение в размере 21 (двадцати одной) тысячи рублей, выплачиваемое из бюджета Удмуртской Республики»;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)</w:t>
        <w:tab/>
        <w:t>абзац пятнадцатый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Жене (мужу) Почетного гражданина Удмуртской Республики, которым после его (ее) смерти пожизненное ежемесячное пособие назначено до 1 января 2023 года, сохраняется право на получение указанного пособия в размере 10 500 (десяти тысяч пятисот) рублей независимо от других доходов. Оставшимся без попечения родителей несовершеннолетним детям Почетного гражданина Удмуртской Республики, которым ежемесячное пособие назначено до 1 января 2023 года, сохраняется право на получение указанного пособия в размере 10 500 (десяти тысяч пятисот) рублей до достижения ими совершеннолетия.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абзац семнадцатый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Закон вступает в силу с 1 января 2023 го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</w:tabs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Удмуртской Республики                                                                       А.В. Бречалов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. Ижевск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right="-1" w:hanging="0"/>
        <w:rPr/>
      </w:pPr>
      <w:r>
        <w:rPr>
          <w:sz w:val="28"/>
          <w:szCs w:val="28"/>
        </w:rPr>
        <w:t>«_____»_____________ 2022 года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-РЗ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TextBodyIndent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left" w:pos="4236" w:leader="none"/>
        <w:tab w:val="center" w:pos="4677" w:leader="none"/>
        <w:tab w:val="center" w:pos="4819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0" w:hanging="69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34:00Z</dcterms:created>
  <dc:creator>USER</dc:creator>
  <dc:description/>
  <cp:keywords/>
  <dc:language>en-US</dc:language>
  <cp:lastModifiedBy>Торхов Игорь Викторович</cp:lastModifiedBy>
  <cp:lastPrinted>2022-11-18T11:17:00Z</cp:lastPrinted>
  <dcterms:modified xsi:type="dcterms:W3CDTF">2022-11-21T07:57:00Z</dcterms:modified>
  <cp:revision>4</cp:revision>
  <dc:subject/>
  <dc:title/>
</cp:coreProperties>
</file>