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 проекту распоряжения Главы Удмуртской Республики </w:t>
      </w:r>
    </w:p>
    <w:p>
      <w:pPr>
        <w:pStyle w:val="Style19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оекте закона Удмуртской Республики «О внесении изменений 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Закон Удмуртской Республики «О государственных наградах Удмуртской Республики и почётных званиях Удмуртской Республик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  <w:tab w:val="left" w:pos="9180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ект распоряжения предусматривает внесение в порядке законодательной инициативы в Государственный Совет Удмуртской Республики проекта закона Удмуртской Республики «О внесении изменения в Закон Удмуртской Республики «</w:t>
      </w:r>
      <w:r>
        <w:rPr>
          <w:rFonts w:cs="Times New Roman" w:ascii="Times New Roman" w:hAnsi="Times New Roman"/>
          <w:sz w:val="28"/>
          <w:szCs w:val="28"/>
        </w:rPr>
        <w:t>О государственных наградах Удмуртской Республики и почётных званиях Удмуртской Республики</w:t>
      </w:r>
      <w:r>
        <w:rPr>
          <w:rFonts w:eastAsia="Times New Roman" w:cs="Times New Roman" w:ascii="Times New Roman" w:hAnsi="Times New Roman"/>
          <w:sz w:val="28"/>
          <w:szCs w:val="28"/>
        </w:rPr>
        <w:t>» (далее – проект закон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ом закона предлагается внести изменение в </w:t>
      </w:r>
      <w:r>
        <w:rPr>
          <w:rFonts w:cs="Times New Roman" w:ascii="Times New Roman" w:hAnsi="Times New Roman"/>
          <w:sz w:val="28"/>
          <w:szCs w:val="28"/>
        </w:rPr>
        <w:t>Закон Удмуртской Республики № 22-РЗ «О государственных наградах Удмуртской Республики и почетных званиях Удмуртской Республики» в части отмены с 1 января 2023 года ежегодной индексации ежемесячного вознаграждения Почетного гражданина Удмуртской Республики и ежемесячного пособия жене (мужу) Почетного гражданина Удмуртской Республики после его (ее) смерти, а также  оставшимся без попечения родителей несовершеннолетним детям Почетного гражданина Удмуртской Республ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состоянию на 01.11.2022 ежемесячное вознаграждение получают 44 гражданина, удостоенных звания «Почетный гражданин Удмуртской Республики» в размере 20 994,90 руб. и 6 вдов умерших почетных граждан в размере 10 497,45 руб.  Ежегодно к Дню государственности Удмуртской Республики (4 ноября) данное звание присваивается 2 - 4 заслуженным гражданам республики. При отмене индексации расчетный размер экономии 793 тыс. руб. 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нятие проекта закона не потребует выделения средств из бюджета Удмуртской Республики.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autoSpaceDE w:val="false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р социальной политики</w:t>
      </w:r>
    </w:p>
    <w:p>
      <w:pPr>
        <w:pStyle w:val="Normal"/>
        <w:tabs>
          <w:tab w:val="clear" w:pos="708"/>
          <w:tab w:val="left" w:pos="8100" w:leader="none"/>
        </w:tabs>
        <w:autoSpaceDE w:val="false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руда Удмуртской Республики                                                         О.В. Лубнина</w:t>
      </w:r>
    </w:p>
    <w:sectPr>
      <w:type w:val="nextPage"/>
      <w:pgSz w:w="11906" w:h="16838"/>
      <w:pgMar w:left="1701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33:00Z</dcterms:created>
  <dc:creator>Николаева Е.О.</dc:creator>
  <dc:description/>
  <cp:keywords/>
  <dc:language>en-US</dc:language>
  <cp:lastModifiedBy>Торхов Игорь Викторович</cp:lastModifiedBy>
  <cp:lastPrinted>2022-09-22T12:34:00Z</cp:lastPrinted>
  <dcterms:modified xsi:type="dcterms:W3CDTF">2022-11-18T08:33:00Z</dcterms:modified>
  <cp:revision>2</cp:revision>
  <dc:subject/>
  <dc:title/>
</cp:coreProperties>
</file>