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*</w:t>
      </w:r>
    </w:p>
    <w:p>
      <w:pPr>
        <w:pStyle w:val="Normal"/>
        <w:spacing w:lineRule="auto" w:line="240" w:before="280" w:after="280"/>
        <w:ind w:left="510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 орган опеки и попечительства </w:t>
      </w:r>
    </w:p>
    <w:p>
      <w:pPr>
        <w:pStyle w:val="Normal"/>
        <w:spacing w:lineRule="auto" w:line="240" w:before="280" w:after="280"/>
        <w:ind w:left="510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</w:t>
      </w:r>
    </w:p>
    <w:p>
      <w:pPr>
        <w:pStyle w:val="Normal"/>
        <w:spacing w:lineRule="auto" w:line="240" w:before="280" w:after="280"/>
        <w:ind w:left="5103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    Заявление гражданина, выразившего желание стать опекуном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попечителем несовершеннолетнего гражданина либо принять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, оставшихся без попечения родителей, в семью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спитание в иных установленных семейным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ством Российской Федерации формах</w:t>
      </w:r>
    </w:p>
    <w:p>
      <w:pPr>
        <w:pStyle w:val="Normal"/>
        <w:spacing w:lineRule="auto" w:line="240" w:before="280" w:after="280"/>
        <w:ind w:firstLine="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Я, 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исло, месяц, год и место рождения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о ___________, документ, удостоверяющий личность: 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ерия, номер, когда и кем выдан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места жительства: 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олный адрес места жительства, подтвержденный регистрацией места жительства, в случае его отсутствия ставится прочерк; граждане, относящиеся к коренным малочисленным народам Российской Федерации и не имеющие места, где они постоянно или преимущественно проживают, ведущие кочевой и (или) полукочевой образ жизни, указывают сведения о регистрации по месту жительства в одном из поселений (по выбору этих граждан), находящихся в муниципальном районе, в границах которого проходят маршруты кочевий гражданин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места пребывания: 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, если имеется подтвержденное регистрацией место пребывания, в том числе при наличии подтвержденного регистрацией места жительства. Указывается полный адрес места пребывания, в случае его отсутствия ставится прочерк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места фактического проживания: _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, если адрес места фактического проживания не совпадает с адресом места жительства или местом пребывания либо не имеется подтвержденного регистрацией места жительства и места пребывания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субъекты Российской Федерации, в которых проживал(-а) ранее, в том числе проходил службу в Советской Армии, Вооруженных Силах Российской Федерации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мер телеф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ри наличии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 наличии (отсутствии) судимости и (или) факте уголовного преследования:</w:t>
      </w:r>
    </w:p>
    <w:p>
      <w:pPr>
        <w:pStyle w:val="Normal"/>
        <w:spacing w:lineRule="auto" w:line="240" w:before="280" w:after="280"/>
        <w:ind w:left="70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8450</wp:posOffset>
                </wp:positionV>
                <wp:extent cx="285115" cy="7092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23.5pt;width:22.4pt;height:5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е имел не имею судимости за преступления против жизни и здоровья, свободы, чести и достоинства личности, половой неприкосновенности и половой свободы личности, против семьи и несовершеннолетних, здоровья населения и общественной нравственности, а также против общественной безопасности, мира и безопасности человечества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96520</wp:posOffset>
                </wp:positionV>
                <wp:extent cx="269875" cy="879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87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7.6pt;width:21.2pt;height:6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двергался не подвергаюсь головному преследованию за преступления против жизни и здоровья, свободы, чести и достоинства личности, половой неприкосновенности и половой свободы личности, против семьи и несовершеннолетних, здоровья населения и общественной нравственности, а также против общественной безопасности, мира и безопасности человечества 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298450</wp:posOffset>
                </wp:positionV>
                <wp:extent cx="254000" cy="223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23.5pt;width:19.95pt;height:1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е имею неснятую или непогашенную судимость за тяжкие или особо тяжкие преступл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ведения о получаемой пенсии, ее виде и размере, страховом номере индивидуального лицевого счета (СНИЛС): 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лицами, основным источником доходов которых являются страховое обеспечение по обязательному пенсионному страхованию или иные пенсионные выплаты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             Сведения о гражданах, зарегистрированных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есту жительства гражданина</w:t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"/>
        <w:gridCol w:w="1837"/>
        <w:gridCol w:w="1527"/>
        <w:gridCol w:w="2696"/>
        <w:gridCol w:w="3093"/>
      </w:tblGrid>
      <w:tr>
        <w:trPr>
          <w:trHeight w:val="23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 (при наличии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 рождения 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дственное отношение к ребенку 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какого времени зарегистрирован и проживает </w:t>
            </w:r>
          </w:p>
        </w:tc>
      </w:tr>
      <w:tr>
        <w:trPr>
          <w:trHeight w:val="2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255270</wp:posOffset>
                </wp:positionV>
                <wp:extent cx="169545" cy="1924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20.1pt;width:13.3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мне заключение о возможности быть опекуном (попечителем)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51435</wp:posOffset>
                </wp:positionV>
                <wp:extent cx="169545" cy="1924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4.05pt;width:13.3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выдать мне заключение о возможности быть приемным родителем 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61595</wp:posOffset>
                </wp:positionV>
                <wp:extent cx="169545" cy="1924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4.85pt;width:13.3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выдать мне заключение о возможности быть патронатным воспитателем 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205740</wp:posOffset>
                </wp:positionV>
                <wp:extent cx="169545" cy="1924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6.2pt;width:13.3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выдать мне заключение о возможности быть усыновителем 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225425</wp:posOffset>
                </wp:positionV>
                <wp:extent cx="169545" cy="1924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17.75pt;width:13.3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ередать мне под опеку (попечительство)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фамилия, имя, отчество (при наличии) ребенка (детей), число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94615</wp:posOffset>
                </wp:positionV>
                <wp:extent cx="300355" cy="2540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7.45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яц, год рождения)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передать мне под опеку (попечительство) на возмездной основе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фамилия, имя, отчество (при наличии) ребенка (детей), число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45085</wp:posOffset>
                </wp:positionV>
                <wp:extent cx="300355" cy="2540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3.55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яц, год рождения)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передать мне в патронатную семью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фамилия, имя, отчество (при наличии) ребенка (детей), число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яц, год рождения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атериальные   возможности, жилищные условия, состояние здоровья и характер   работы   позволяют   мне   взять   ребенка (детей) под опеку (попечительство), в приемную или патронатную семью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ополнительно могу сообщить о себе следующее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наличие у гражданина необходимых знаний и навыков в воспитании детей, сведения о профессиональной деятельности,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ются фамилия, имя, отчество (при наличии)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ю согласие на обработку и использование моих персональных данных, содержащихся в настоящем заявлении и предоставленных мною документах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Я предупрежден(-на) об ответственности за представление недостоверных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бо искаженных сведений.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, дат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 заявлению прилагаю следующие документы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73355</wp:posOffset>
                </wp:positionV>
                <wp:extent cx="300355" cy="2540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3.65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ая автобиография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93345</wp:posOffset>
                </wp:positionV>
                <wp:extent cx="300355" cy="2540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7.35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ка   с места работы с указанием должности и размера средней заработной   платы   за   последние 12 месяцев и (или) иной документ, подтверждающий доход, или справка с места работы супруга (супруги) с 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ем должности и размера средней заработной платы за последние 12 месяцев и (или) иной документ, подтверждающий доход супруга (супруги);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71755</wp:posOffset>
                </wp:positionV>
                <wp:extent cx="300355" cy="2540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5.65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  о результатах медицинского освидетельствования граждан, намеревающихся усыновить (удочерить), взять под опеку (попечительство), в приемную или патронатную семью детей-сирот и детей, оставшихся без попечения родителей, заключение по форме № 164/у &lt;**&gt;;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5560</wp:posOffset>
                </wp:positionV>
                <wp:extent cx="300355" cy="2540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.8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свидетельства о браке;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45720</wp:posOffset>
                </wp:positionV>
                <wp:extent cx="300355" cy="2540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3.6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согласие членов семьи на прием ребенка (детей) в семью;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84455</wp:posOffset>
                </wp:positionV>
                <wp:extent cx="300355" cy="2540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65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я свидетельства о прохождении подготовки лиц, желающих принять на воспитание в свою семью ребенка, оставшегося без попечения родителей, на территории Российской Федерации (прилагается</w:t>
      </w:r>
      <w:r>
        <w:rPr>
          <w:rFonts w:cs="Times New Roman" w:ascii="Times New Roman" w:hAnsi="Times New Roman"/>
          <w:sz w:val="28"/>
          <w:szCs w:val="28"/>
        </w:rPr>
        <w:t xml:space="preserve"> граждан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исключением близких родственников ребенка, а также лиц, которые являются или являлись усыновителями и в отношении которых усыновление не было отменено, и ли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е являются или являлись опекунами (попечителями) детей и которые не были отстранены от исполнения возложенных на них обязанностей);</w:t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09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77470</wp:posOffset>
                </wp:positionV>
                <wp:extent cx="300355" cy="2540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1pt;width:23.6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 подтверждающие ведение кочевого и (или) полукочевого образа жизни, выданные   органом   опеки и попечительства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280" w:after="28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br/>
        <w:t>    --------------------------------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Утверждена приказом Министерства просвещения Российской Федерации от 10 января 2019 года № 4 «О реализации отдельных вопросов осуществления опеки и попечительства в отношении несовершеннолетних граждан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Утверждена   приказом   Министерства   здравоохранения Российской Федерации от 18 июня 2014 года № 290н «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 также формы заключения о результатах медицинского освидетельствования таких граждан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сообща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4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ind w:left="1077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77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Установление опеки и попечительства над несовершеннолетними»</w:t>
      </w:r>
    </w:p>
    <w:p>
      <w:pPr>
        <w:pStyle w:val="Normal"/>
        <w:spacing w:lineRule="auto" w:line="240" w:before="0" w:after="0"/>
        <w:ind w:left="1077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773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урнал регистрации заявлений об установлении опеки и попечительства над несовершеннолетним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т: ______________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ен: ____________</w:t>
      </w:r>
    </w:p>
    <w:p>
      <w:pPr>
        <w:pStyle w:val="Normal"/>
        <w:spacing w:lineRule="auto" w:line="24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55" w:type="dxa"/>
        <w:jc w:val="left"/>
        <w:tblInd w:w="8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"/>
        <w:gridCol w:w="525"/>
        <w:gridCol w:w="1079"/>
        <w:gridCol w:w="972"/>
        <w:gridCol w:w="382"/>
        <w:gridCol w:w="1414"/>
        <w:gridCol w:w="255"/>
        <w:gridCol w:w="1368"/>
        <w:gridCol w:w="683"/>
        <w:gridCol w:w="1731"/>
        <w:gridCol w:w="320"/>
        <w:gridCol w:w="1046"/>
        <w:gridCol w:w="1005"/>
        <w:gridCol w:w="2051"/>
        <w:gridCol w:w="1754"/>
        <w:gridCol w:w="298"/>
      </w:tblGrid>
      <w:tr>
        <w:trPr>
          <w:trHeight w:val="23" w:hRule="atLeast"/>
        </w:trPr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иема заявления 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И.О. заявителя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заявителя, телефон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заявления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ведомственные запросы (дата отправки, дата получения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принятом решении 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заявителя о получении решения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84" w:right="397" w:gutter="0" w:header="284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right="-143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_________________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тамп органа опеки и попечительств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списка-уведомление о приеме документов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Гражданином(-кой) 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заявителя полностью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им(-ей) по адресу: 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дрес заявителя)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ы для ____________________________________________________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государственной услуги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документы:</w:t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2107"/>
        <w:gridCol w:w="4472"/>
        <w:gridCol w:w="2399"/>
      </w:tblGrid>
      <w:tr>
        <w:trPr>
          <w:trHeight w:val="23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п/п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документа 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метка о представлении подлинника или копии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листов </w:t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явление принято и зарегистрировано в журнале регистрации заявлений об установлении опеки и попечительства над несовершеннолетними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 ______________ 20_____ г., регистрационный № ________________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 (фамилия, имя, отчество, должность специалиста органа опеки и попеч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рок выдачи результата_______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аксимальный срок выдачи результата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должностного лица)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4395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510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рган опеки и попечительства </w:t>
      </w:r>
    </w:p>
    <w:p>
      <w:pPr>
        <w:pStyle w:val="Normal"/>
        <w:spacing w:lineRule="auto" w:line="240" w:before="280" w:after="280"/>
        <w:ind w:left="510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</w:t>
      </w:r>
    </w:p>
    <w:p>
      <w:pPr>
        <w:pStyle w:val="Normal"/>
        <w:spacing w:lineRule="auto" w:line="240" w:before="280" w:after="280"/>
        <w:ind w:left="5103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hanging="28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вление гражданина об освобождении от исполнения им </w:t>
      </w:r>
    </w:p>
    <w:p>
      <w:pPr>
        <w:pStyle w:val="ConsPlusNonformat"/>
        <w:ind w:hanging="28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язанностей опекуна (попечителя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______________________________ Документ, удостоверяющий личность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когда и кем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жительств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жительства, подтвержденный регистраци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сто пребывания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еста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свободить мне от исполнения обязанностей опекуна (попечителя) над малолетним(и) (несовершеннолетним(и) подопечными:</w:t>
      </w:r>
    </w:p>
    <w:p>
      <w:pPr>
        <w:pStyle w:val="ConsPlusNonformat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ребенка (детей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, месяц, год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рок выдачи результата _______________________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аксимальный срок выдачи результата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должностного лица)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й образе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: 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е данные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  <w:br/>
        <w:t>об отказе в приеме документов, необходимых для предоставления услуг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ановление опеки и попечительства над  несовершеннолетни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и приложенных к нему документов от __________ № 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(-ей) по адресу: _________________________________________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значении указанного гражданина опекуном (попечителем) несовершеннолетнего(-них) 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Гражданского кодекса Российской Федерации, Семейного кодекса Российской Федерации, Федерального закона от 24.04.2008 № 48-ФЗ «Об опеке и попечительстве», Постановления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принято решение отказать в приеме документов, необходимых для предоставления услуги, по следующим основаниям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ъяснения причин отказа в предоставлении услуг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  _________________________ ФИО  руководител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(подпис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tbl>
      <w:tblPr>
        <w:tblW w:w="9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9"/>
        <w:gridCol w:w="4410"/>
      </w:tblGrid>
      <w:tr>
        <w:trPr>
          <w:trHeight w:val="1437" w:hRule="atLeast"/>
        </w:trPr>
        <w:tc>
          <w:tcPr>
            <w:tcW w:w="4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{Ф.И.О. должность уполномоченного</w:t>
              <w:br/>
              <w:t>сотрудника}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электронной подписи</w:t>
            </w:r>
          </w:p>
        </w:tc>
      </w:tr>
    </w:tbl>
    <w:p>
      <w:pPr>
        <w:pStyle w:val="Normal"/>
        <w:spacing w:lineRule="auto" w:line="240" w:before="0" w:after="0"/>
        <w:ind w:left="4395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й образец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 20__ г. № 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 назначении опекуна (попечителя), в том числе  временного  опекуна  при предварительной опеке, приемного родителя (об освобождении опекуна (попечителя) от исполнения  обязанностей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ссмотрев заявление 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 по адресу: _________________________________________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значении указанного гражданина опекуном (попечителем)  несовершеннолетнего (несовершеннолетних) 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о, что мать – 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матери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;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чина отсутствия родительского попечения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 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отц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;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чина отсутствия родительского попечения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  представленных документов и акта обследования условий жизни заявителя следует, что 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заявителя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  предоставить   все   условия   для   проживания   и воспитания несовершеннолетнего (несовершеннолетних) 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несовершеннолетнего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связи с тем, что несовершеннолетний (несовершеннолетние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о о рождении 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ерия, номер, кем и когда выдано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ождения 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стался(остались) без попечения родителей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соответствии с Семейным кодексом Российской Федерации, Гражданским кодексом Российской Федерации, Федеральным   законом   от   24   апреля 2008 года № 48-ФЗ «Об опеке и попечительстве», по результатам рассмотрения заявления и документов принято решение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 опеку (попечительство) над несовершеннолетним (предварительную опеку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 (-них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 Назначить (Освободить) 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куном/попечителем несовершеннолетнего (временного опекуна) 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 Назначить (Прекратить) выплату ежемесячных денежных средств на содержание подопечного 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_____ рублей с «__» _______ 20__ года по «__» ______ 20__ год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б использовании личных средств несовершеннолетнего подопечного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ных) представлять в 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опеки и  попечительств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дательств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руководите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 опеки и попечительства_______________________ ФИО  руководител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tbl>
      <w:tblPr>
        <w:tblW w:w="9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53"/>
        <w:gridCol w:w="3346"/>
      </w:tblGrid>
      <w:tr>
        <w:trPr>
          <w:trHeight w:val="1437" w:hRule="atLeast"/>
        </w:trPr>
        <w:tc>
          <w:tcPr>
            <w:tcW w:w="5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{Ф.И.О. должность руководителя органа опеки и попечительства}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электронной подписи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***</w:t>
      </w:r>
    </w:p>
    <w:p>
      <w:pPr>
        <w:pStyle w:val="Style25"/>
        <w:shd w:fill="FFFFFF" w:val="clear"/>
        <w:spacing w:lineRule="atLeast" w:line="276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ЕНИЕ</w:t>
      </w:r>
    </w:p>
    <w:p>
      <w:pPr>
        <w:pStyle w:val="Style25"/>
        <w:shd w:fill="FFFFFF" w:val="clear"/>
        <w:spacing w:lineRule="atLeast" w:line="276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а опеки и попечительства, выданное по месту жительства</w:t>
      </w:r>
    </w:p>
    <w:p>
      <w:pPr>
        <w:pStyle w:val="Style25"/>
        <w:shd w:fill="FFFFFF" w:val="clear"/>
        <w:spacing w:lineRule="atLeast" w:line="276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жданина (-ан), о возможности гражданина быть усыновителем</w:t>
      </w:r>
    </w:p>
    <w:p>
      <w:pPr>
        <w:pStyle w:val="Style25"/>
        <w:shd w:fill="FFFFFF" w:val="clear"/>
        <w:spacing w:lineRule="atLeast" w:line="276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ли опекуном (попечителем) (нужное подчеркнуть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.И.О. (полностью, отчество - при наличии) одного супруга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а рождения:__________, зарегистрированный по адресу: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</w:t>
      </w:r>
      <w:r>
        <w:rPr>
          <w:color w:val="333333"/>
          <w:sz w:val="28"/>
          <w:szCs w:val="28"/>
        </w:rPr>
        <w:t>(с указанием почтового индекса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.И.О. (полностью, отчество - при наличии) второго супруга   (при наличии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бо в случае обращения обоих супругов)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а рождения:_______, зарегистрированный по адресу: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</w:t>
      </w:r>
      <w:r>
        <w:rPr>
          <w:color w:val="333333"/>
          <w:sz w:val="28"/>
          <w:szCs w:val="28"/>
        </w:rPr>
        <w:t>(с указанием почтового индекса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живающий(щие) по адресу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 указанием почтового индекса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семьи (состав, длительность брака (при наличии  повторного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ака указать наличие детей от предыдущего брака), опыт общения с детьми,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аимоотношения между членами семьи, наличие   близких родственников и их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ношение   к приему   ребенка в семью, характерологические   особенности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ндидата в усыновители,   опекуны   (попечители),   приемные   родители,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тронатные воспитатели);   при усыновлении (удочерении) ребенка одним из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пругов  указать наличие согласия   второго супруга    на    усыновление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удочерение), при установлении   опеки (попечительства) -   согласие всех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нолетних членов семьи с учетом мнения детей, достигших 10-летнего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раста, проживающих совместно с гражданином, выразившим желание   стать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екуном (попечителем), на прием ребенка (детей) в семью).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ние и профессиональная деятельность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состояния здоровья (общее состояние здоровья,   отсутствие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олеваний, препятствующих принятию ребенка на воспитание в семью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ьное положение (имущество,   размер заработной платы,   иные виды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ходов,  соотношение    размера дохода    с    прожиточным    минимумом,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новленным в регионе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дения, подтверждающие отсутствие у гражданина обстоятельств, указанных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одпунктах 9 и 10 пункта 1  статьи 127 и   абзацах третьем  и четвертом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нкта 1   статьи 146    Семейного     кодекса    Российской    Федерации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ивы для приема ребенка (детей) на воспитание в семью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желания по кандидатуре ребенка (детей) (количество детей, пол, возраст,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ояние здоровья)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лючение о возможности / невозможности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</w:t>
      </w:r>
      <w:r>
        <w:rPr>
          <w:color w:val="333333"/>
          <w:sz w:val="28"/>
          <w:szCs w:val="28"/>
        </w:rPr>
        <w:t>(фамилия, имя, отчество (при наличии) заявителя(-лей) быть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color w:val="333333"/>
          <w:sz w:val="28"/>
          <w:szCs w:val="28"/>
        </w:rPr>
        <w:t>кандидатами(ом) в усыновители или опекуны (попечители):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решение о возможности/невозможности граждан(ина) быть кандидатами(ом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в усыновители или опекуны (попечители) принимается с учетом пожеланий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ждан(ина) относительно количества и состояния здоровья детей, в случае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нятия решения о невозможности быть кандидатами(ом) в усыновители или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екуны (попечители) должны быть указаны причины отказа с указанием нормы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рмативных правовых актов, в соответствии с которыми принято решение о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</w:t>
      </w:r>
      <w:r>
        <w:rPr>
          <w:color w:val="333333"/>
          <w:sz w:val="28"/>
          <w:szCs w:val="28"/>
        </w:rPr>
        <w:t>невозможности граждан(ина) быть кандидатами(ом) в усыновители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   </w:t>
      </w:r>
      <w:r>
        <w:rPr>
          <w:color w:val="333333"/>
          <w:sz w:val="28"/>
          <w:szCs w:val="28"/>
        </w:rPr>
        <w:t>или опекуны (попечители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 _______________ ___________________________________________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лжность        подпись         фамилия, имя, отчество (при наличии)</w:t>
      </w:r>
    </w:p>
    <w:p>
      <w:pPr>
        <w:pStyle w:val="Style25"/>
        <w:shd w:fill="FFFFFF" w:val="clear"/>
        <w:spacing w:lineRule="atLeast" w:line="276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.П.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hd w:fill="FFFFFF" w:val="clear"/>
        <w:spacing w:lineRule="atLeast" w:line="306" w:before="0" w:after="2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&lt;***&gt; Утверждена   приказом   Министерства   просвещения Российской Федерации от 15 июня 2020 г. № 300 «Об утверждении Порядка формирования, ведения и использования государственного банка данных о детях, оставшихся без попечения родителей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 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е данные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й  образец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  <w:br/>
        <w:t>об отказе в предоставлении государственной услуг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ановление опеки и попечительства над  несовершеннолетни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и приложенных к нему документов от __________ № 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(-ей) по адресу: _________________________________________,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значении указанного гражданина опекуном (попечителем) несовершеннолетнего(-них) 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Гражданского кодекса Российской Федерации, Семейного кодекса Российской Федерации, Федерального закона от 24.04.2008 № 48-ФЗ «Об опеке и попечительстве», Постановления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, принято решение отказать в предоставлении государственной услуги по установлению опеки, попечительства (в том числе предварительные опека и попечительство)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ения причин отказа в предоставлении услуг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вправе повторно обратиться в уполномоченный орган с заявлением о предоставлении услуги после устранения указанных наруш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  _________________________ ФИО  руковод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(подпись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tbl>
      <w:tblPr>
        <w:tblW w:w="9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9"/>
        <w:gridCol w:w="4410"/>
      </w:tblGrid>
      <w:tr>
        <w:trPr>
          <w:trHeight w:val="1437" w:hRule="atLeast"/>
        </w:trPr>
        <w:tc>
          <w:tcPr>
            <w:tcW w:w="4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{Ф.И.О. должность уполномоченного</w:t>
              <w:br/>
              <w:t>сотрудника}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электронной подписи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5103" w:right="-1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Министерства социальной политики и труда Удмуртской Республики по предоставлению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и попечительства над несовершеннолетни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й образец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 20__ г. № 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б освобождении опекуна (попечителя) от исполнения  обязанностей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ссмотрев заявление 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 по адресу: _____________________________________________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свобождении указанного гражданина от исполнения  обязанностей опекуна (попечителя)  над  несовершеннолетним (несовершеннолетними 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связи с тем, что несовершеннолетний (несовершеннолетние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о о рождении 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ерия, номер, кем и когда выдано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ождения ___________________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соответствии с Семейным кодексом Российской Федерации, Гражданским кодексом Российской Федерации, Федеральным   законом   от   24   апреля 2008 года № 48-ФЗ «Об опеке и попечительстве», по результатам рассмотрения заявления и документов принято решение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 Освободить 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сполнения обязанностей опекуна (попечителя) над несовершеннолетним________________________________________________________________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кратить выплату ежемесячных денежных средств на содержание подопечного ____________________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(при наличии), дата рождения несовершеннолетнего(-них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_____ рублей с «__» _______ 20__ год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 срок  до « ____» ______ 20__ года  представить отчет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ьзовании имуществ подопечного в _____________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опеки и  попечительства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дательств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руководител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 опеки и попечительства_______________________ ФИО  руководител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tbl>
      <w:tblPr>
        <w:tblW w:w="919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53"/>
        <w:gridCol w:w="3346"/>
      </w:tblGrid>
      <w:tr>
        <w:trPr>
          <w:trHeight w:val="1437" w:hRule="atLeast"/>
        </w:trPr>
        <w:tc>
          <w:tcPr>
            <w:tcW w:w="5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{Ф.И.О. должность руководителя органа опеки и попечительства}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электронной подписи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60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60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60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6:00Z</dcterms:created>
  <dc:creator>User</dc:creator>
  <dc:description/>
  <cp:keywords/>
  <dc:language>en-US</dc:language>
  <cp:lastModifiedBy>Ренат</cp:lastModifiedBy>
  <cp:lastPrinted>2020-07-27T10:16:00Z</cp:lastPrinted>
  <dcterms:modified xsi:type="dcterms:W3CDTF">2022-02-18T04:16:00Z</dcterms:modified>
  <cp:revision>6</cp:revision>
  <dc:subject/>
  <dc:title/>
</cp:coreProperties>
</file>