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ложение № 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 Порядку взаимодействия органов и учреждений системы профилактики безнадзорности и правонарушений несовершеннолетних по организации работы c несовершеннолетними, нуждающимися в проведении индивидуальной профилактической работы</w:t>
            </w:r>
          </w:p>
        </w:tc>
      </w:tr>
    </w:tbl>
    <w:p>
      <w:pPr>
        <w:pStyle w:val="Normal"/>
        <w:spacing w:lineRule="auto" w:line="240"/>
        <w:ind w:hanging="0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ind w:hanging="0"/>
        <w:jc w:val="center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ЖУРНАЛ</w:t>
        <w:br/>
        <w:t xml:space="preserve">регистрации сообщений о выявлении фактов (признаков) нарушения прав и законных интересов несовершеннолетнего (-их), поступивших в комиссию по делам несовершеннолетних и защите их прав </w:t>
      </w:r>
    </w:p>
    <w:p>
      <w:pPr>
        <w:pStyle w:val="Normal"/>
        <w:spacing w:lineRule="auto" w:line="240"/>
        <w:ind w:hanging="0"/>
        <w:jc w:val="left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01"/>
        <w:gridCol w:w="1612"/>
        <w:gridCol w:w="1748"/>
        <w:gridCol w:w="2268"/>
        <w:gridCol w:w="1843"/>
        <w:gridCol w:w="2552"/>
        <w:gridCol w:w="2976"/>
      </w:tblGrid>
      <w:tr>
        <w:trPr>
          <w:trHeight w:val="4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орядко-вый номер 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обще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ия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ата регистра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ции сообще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ия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ие органа, организации, учреждения или Ф.И.О. гражданина, выявившего несовершен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летнего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чество,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-нолетнего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-них),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рождения,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, отчество родителей несовершеннолет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го (-них),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рождения,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фактического проживания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ие сведения 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выявленных фактах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ризнаках) нарушения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 и законных интересов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его (-ни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, принятое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иссией по делам несовершенно-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тних и защите их прав</w:t>
            </w:r>
          </w:p>
        </w:tc>
      </w:tr>
      <w:tr>
        <w:trPr>
          <w:trHeight w:val="2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/>
        <w:ind w:hanging="0"/>
        <w:jc w:val="left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orient="landscape" w:w="16838" w:h="11906"/>
      <w:pgMar w:left="1134" w:right="820" w:gutter="0" w:header="0" w:top="127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/>
      <w:ind w:left="306" w:firstLine="567"/>
      <w:outlineLvl w:val="0"/>
    </w:pPr>
    <w:rPr>
      <w:rFonts w:eastAsia="Times New Roman"/>
      <w:b/>
      <w:bCs/>
      <w:lang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lang w:bidi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Pc">
    <w:name w:val="pc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11:00Z</dcterms:created>
  <dc:creator>user</dc:creator>
  <dc:description/>
  <cp:keywords/>
  <dc:language>en-US</dc:language>
  <cp:lastModifiedBy>Трухина Динара Гинаятулловна</cp:lastModifiedBy>
  <dcterms:modified xsi:type="dcterms:W3CDTF">2023-12-04T11:43:00Z</dcterms:modified>
  <cp:revision>4</cp:revision>
  <dc:subject/>
  <dc:title/>
</cp:coreProperties>
</file>